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9"/>
        <w:gridCol w:w="1183"/>
        <w:gridCol w:w="2844"/>
        <w:gridCol w:w="4047"/>
      </w:tblGrid>
      <w:tr>
        <w:trPr>
          <w:trHeight w:val="438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689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асимова Ольга Александровна</w:t>
            </w:r>
          </w:p>
        </w:tc>
      </w:tr>
      <w:tr>
        <w:trPr>
          <w:trHeight w:val="425" w:hRule="atLeast"/>
        </w:trPr>
        <w:tc>
          <w:tcPr>
            <w:tcW w:w="36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89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89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89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ная с низшего, приходим к высшему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оект рассчитан на учащихся 9 класса и предусматривает углубление и расширение знаний по математике в частности по теме «Метод математической индукции». Метод математической индукции – один из наиболее эффективных методов доказательства математических гипотез. С помощью индукции можно не только доказывать готовые утверждения, но и открывать новые математические факты. Проект предусматривает разъяснение сущности метода математической индукции и обучение учащихся делать индуктивные предложения. В проекте рассматривается традиционный круг задач на применение метода математической индукции в элементарной математике: доказательство тождеств, неравенств, задач на делимость, на суммирование и применение метода математической индукции в геометр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иск решения нестандартных задач способствует развитию творческих способностей. Для развития таланта и для проявления творческих сил необходима проблема, которая способна увлечь ученика и заставить его думать о ней, испытывать различные подходы к ее решению.</w:t>
            </w:r>
          </w:p>
          <w:p>
            <w:pPr>
              <w:pStyle w:val="Normal"/>
              <w:rPr>
                <w:i/>
                <w:i/>
                <w:spacing w:val="5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гебра, геометрия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часов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аторика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Цель:</w:t>
            </w:r>
            <w:r>
              <w:rPr>
                <w:lang w:val="ru-RU"/>
              </w:rPr>
              <w:t xml:space="preserve"> Расширить представления учащихся о математических методах решения задач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Задачи:</w:t>
            </w:r>
            <w:r>
              <w:rPr>
                <w:lang w:val="ru-RU"/>
              </w:rPr>
              <w:t xml:space="preserve"> Развивать способности учащихся к математическ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логическое мышление учащихс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ить учащимся возможность проанализировать свои способности к математическ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комить учащихся с понятием дедукция и индукция, полная и неполная математическая индукц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ить общий принцип и метод математической индук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ть на наглядном примере метод математической индук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применять метод математической индукции в задачах и для доказательст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жидаемые результаты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ченики должны быть обеспечены новыми знаниями. Уметь применять принцип метода математической индукции при решении различных задач  У учащихся повысится математический интеллект, познавательная деятельность и творческий потенциал. Повысится интерес к занятиям математикой. Должны развиться такие качества, как усидчивость, ответственность, уверенность в себ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Из чего сложен мир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1368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. Применение метода математической индукции: нужно оно нам или нет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. С какими предметами связан метод математической индукции?</w:t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1. Что такое индукция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2. Что такое полная индукция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3. Что такое неполная индукция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4. В чем состоит принцип математической индукции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5. Как решаются задачи на суммирование с применением метода математической индукции?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>6. -//- на доказательство неравенств -//- 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7. -//- на делимость -//- 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8.-//- на доказательство тождеств -//- 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9. -//- геометрии -//- 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0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402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0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0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планирования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Анкета готовности</w:t>
            </w:r>
          </w:p>
        </w:tc>
        <w:tc>
          <w:tcPr>
            <w:tcW w:w="402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работы в группе</w:t>
            </w:r>
          </w:p>
        </w:tc>
        <w:tc>
          <w:tcPr>
            <w:tcW w:w="40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 успешности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Лист планирования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озволяет учащимся определить, кто какими вопросами будет заниматься внутри каждой группы.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 xml:space="preserve">Анкета готовности. </w:t>
            </w:r>
            <w:r>
              <w:rPr>
                <w:lang w:val="ru-RU"/>
              </w:rPr>
              <w:t>Помогает определить учащимся, какие качества у них уже есть и какие они  хотели бы приобрести в процессе работы над проектом</w:t>
            </w:r>
            <w:r>
              <w:rPr>
                <w:color w:val="0000FF"/>
                <w:lang w:val="ru-RU"/>
              </w:rPr>
              <w:t>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межуточный контроль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ние работы в группе. </w:t>
            </w:r>
            <w:r>
              <w:rPr>
                <w:rFonts w:cs="Times New Roman" w:ascii="Times New Roman" w:hAnsi="Times New Roman"/>
              </w:rPr>
              <w:t>Учащиеся оценивают свой вклад в работу группы и в общем работу групп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оценивания презентации. </w:t>
            </w:r>
            <w:r>
              <w:rPr>
                <w:rFonts w:cs="Times New Roman" w:ascii="Times New Roman" w:hAnsi="Times New Roman"/>
              </w:rPr>
              <w:t>Данный критерий необходим для самооценки и взаимооценки учащихся при разработке презентаций, отражающих ход и результаты исследований.</w:t>
              <w:br/>
              <w:t xml:space="preserve">Критерии в ходе работы могут обсуждаться, корректироваться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оценка успешности. </w:t>
            </w:r>
            <w:r>
              <w:rPr>
                <w:rFonts w:cs="Times New Roman" w:ascii="Times New Roman" w:hAnsi="Times New Roman"/>
                <w:color w:val="000000"/>
              </w:rPr>
              <w:t>С помощью самооценки учащиеся анализируют свою работу, выявляют те качества, которые они приобрели  в процессе работы над проектом.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 этап. Организационный (1 ча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. Знакомство учащихся со стартовой презентацией учител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. Знакомство родителей с темой, целями проекта (буклет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Разделение учащихся на группы и заполнение листа планирова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Заполнение анкеты готовности к проект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 этап. Исследовательский (4 час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. Сбор информации по теме (по группам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ценивание работы в групп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Оформление результатов работы. 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3 этап. Представление результатов исследования (2 час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групп в виде презентаций, докладов, буклетов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 этап. Итоговый (1 ча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Рефлексия (самооценка успешности).</w:t>
            </w:r>
          </w:p>
          <w:p>
            <w:pPr>
              <w:pStyle w:val="Normal"/>
              <w:rPr/>
            </w:pPr>
            <w:r>
              <w:rPr/>
              <w:t>2. Самостоятельная работа.</w:t>
            </w:r>
          </w:p>
          <w:p>
            <w:pPr>
              <w:pStyle w:val="Normal"/>
              <w:rPr/>
            </w:pPr>
            <w:r>
              <w:rPr/>
              <w:t>3. Подведение итогов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консультации, использование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ля одаренного ученика можно использовать самостоятельные исследования, давать усложненные и дополнительные задания, особенно те, которые будут направлены на самостоятельное добывание знаний и представление полученной информации. 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ран, проектор, компьютер</w:t>
            </w:r>
          </w:p>
        </w:tc>
      </w:tr>
      <w:tr>
        <w:trPr>
          <w:trHeight w:val="425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1058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7" w:after="0"/>
              <w:rPr/>
            </w:pPr>
            <w:r>
              <w:rPr>
                <w:color w:val="000000"/>
                <w:spacing w:val="-16"/>
                <w:lang w:val="ru-RU"/>
              </w:rPr>
              <w:t>1. Ю. Н. Макарычев, Н. Г. Миндюк. Дополнительные главы к школьному учебнику. Алгебра 9. Учебное пособие для учащихся школ  и классов с углубленным изучением математики – М.: Просвещение, 2006</w:t>
            </w:r>
          </w:p>
          <w:p>
            <w:pPr>
              <w:pStyle w:val="Normal"/>
              <w:shd w:fill="FFFFFF" w:val="clear"/>
              <w:spacing w:lineRule="exact" w:line="278" w:before="7" w:after="0"/>
              <w:rPr/>
            </w:pPr>
            <w:r>
              <w:rPr>
                <w:color w:val="000000"/>
                <w:spacing w:val="-16"/>
                <w:lang w:val="ru-RU"/>
              </w:rPr>
              <w:t>2. И. Н. Антипов, Н. Я. Виленкин, О. С. Ивашов-Мусатов, А. Г. Мордкович. Избранные вопросы математики. 9 кл. факультативный курс. – М.: Просвещение, 1979</w:t>
            </w:r>
          </w:p>
          <w:p>
            <w:pPr>
              <w:pStyle w:val="Normal"/>
              <w:shd w:fill="FFFFFF" w:val="clear"/>
              <w:spacing w:lineRule="exact" w:line="278" w:before="7" w:after="0"/>
              <w:rPr/>
            </w:pPr>
            <w:r>
              <w:rPr>
                <w:color w:val="000000"/>
                <w:spacing w:val="-16"/>
                <w:lang w:val="ru-RU"/>
              </w:rPr>
              <w:t>3. И. С. Соминский. Метод математической индукции. – М., Наука, 1965 г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6"/>
                <w:lang w:val="ru-RU"/>
              </w:rPr>
              <w:t>4</w:t>
            </w:r>
            <w:r>
              <w:rPr>
                <w:lang w:val="ru-RU"/>
              </w:rPr>
              <w:t>. Болдырева М.Х., Дворянинов С.В.и др., «Избранные вопросы школьного курса математики», Выпуск №1, Самара, СИПКРО, 2001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.Н. Антипов, Н.Я. Виленкин Избранные вопросы математики, Москва, «Просвещение», 1979г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. Универсальная энциклопедия школьника, Математика и программирование, Минск, ТОО «Харвест», 1996г., с. 176-178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830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u.wikipedia.org/wiki/Математическая_индукция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ru.wikibooks.org/wiki/Знакомство_с_методом_математической_индукции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90;&#1077;&#1084;&#1072;&#1090;&#1080;&#1095;&#1077;&#1089;&#1082;&#1072;&#1103;_&#1080;&#1085;&#1076;&#1091;&#1082;&#1094;&#1080;&#1103;" TargetMode="External"/><Relationship Id="rId3" Type="http://schemas.openxmlformats.org/officeDocument/2006/relationships/hyperlink" Target="http://ru.wikibooks.org/wiki/&#1047;&#1085;&#1072;&#1082;&#1086;&#1084;&#1089;&#1090;&#1074;&#1086;_&#1089;_&#1084;&#1077;&#1090;&#1086;&#1076;&#1086;&#1084;_&#1084;&#1072;&#1090;&#1077;&#1084;&#1072;&#1090;&#1080;&#1095;&#1077;&#1089;&#1082;&#1086;&#1081;_&#1080;&#1085;&#1076;&#1091;&#1082;&#1094;&#1080;&#1080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6:00Z</dcterms:created>
  <dc:creator>ivt</dc:creator>
  <dc:description/>
  <cp:keywords/>
  <dc:language>en-US</dc:language>
  <cp:lastModifiedBy>User</cp:lastModifiedBy>
  <dcterms:modified xsi:type="dcterms:W3CDTF">2011-05-23T13:46:00Z</dcterms:modified>
  <cp:revision>2</cp:revision>
  <dc:subject/>
  <dc:title>Автор проекта </dc:title>
</cp:coreProperties>
</file>